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561975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1.2016                                                                                        № 3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4.10.2016 года № 320 «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17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84.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24 октября 2016 года № 320 «Об основных направления бюджетной политики муниципального образования Стародеревянковское сельское поселение Каневского района на 2017 год» в разделе 4 таблицы 1, 2 изложить в новой редакции,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9:00Z</dcterms:created>
  <dc:creator>пользователь</dc:creator>
  <dc:description/>
  <cp:keywords/>
  <dc:language>en-US</dc:language>
  <cp:lastModifiedBy>viktor</cp:lastModifiedBy>
  <cp:lastPrinted>2016-11-07T16:05:00Z</cp:lastPrinted>
  <dcterms:modified xsi:type="dcterms:W3CDTF">2016-11-14T11:31:00Z</dcterms:modified>
  <cp:revision>33</cp:revision>
  <dc:subject/>
  <dc:title> </dc:title>
</cp:coreProperties>
</file>